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 xml:space="preserve">PROIECTAREA PRODUSELOR-PROIECT, </w:t>
      </w:r>
      <w:r>
        <w:rPr>
          <w:rFonts w:cs="Arial" w:ascii="Arial" w:hAnsi="Arial"/>
          <w:b/>
          <w:lang w:val="ro-RO"/>
        </w:rPr>
        <w:t>anul universitar 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IECTAREA PRODUSELOR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s. dr. 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Economia întreprinderi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  <w:tab w:val="left" w:pos="385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2: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 Elaborarea şi interpretarea documentaţiei tehnice, economice şi manageri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  <w:tab w:val="left" w:pos="385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proiectării produselor industrial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loc de muncă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ergonomică a unui loc de mun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7"/>
        <w:gridCol w:w="4599"/>
        <w:gridCol w:w="1418"/>
        <w:gridCol w:w="1418"/>
        <w:gridCol w:w="2330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zi disciplina „Proiectarea Produselor”</w:t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produsului şi stabilirea: Sistemului (sistemelor) din care produsul face parte; Nevoii fundamentale; Mediilor Exterioare produsului; Situaţiilor de viaţă 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ul MicroOutils şi Of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ia V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funcţiilor produsului. Determinarea ponderii funcţiilor. Dimensionarea tehnică şi economică a funcţ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istemică a funcţiilor şi stabilirea direcţiilor de cercetare. Realizarea caietului de sarcini funcţional al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finitivarea concepţiei preliminare a produsului (realizarea de schiţe, căutarea unor soluţii existente pentru rezolvarea problemelor de concepţie, aplicarea diferitelor principii fizice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Materializarea conceptului (conceptorul elaborează o descriere tehnică completă cât si structura finală a produsului în termeni de forme si dimensiuni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alculul unei componente din cadrul produsului (sau a întregului produs dacă acest este monobloc) folosind elemente fin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ţia detaliată (conceptorul defineşte complet si în detaliu fiecare component specificând dimensiunile sale, caracteristicile fizice (materiale), schemele si planurile detaliate, costurile si o descriere a procesului său de industrializa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roborarea conţinuturilor disciplinei cu aşteptările reprezentanţilor comunităț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>
          <w:trHeight w:val="18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5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activitați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Activitate proi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Memoriu proiect, modele virtuale/re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      As. dr. ing. Gina SICO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3:00Z</dcterms:created>
  <dc:creator>calin</dc:creator>
  <dc:description/>
  <cp:keywords/>
  <dc:language>en-US</dc:language>
  <cp:lastModifiedBy>admin</cp:lastModifiedBy>
  <cp:lastPrinted>2017-10-13T11:56:00Z</cp:lastPrinted>
  <dcterms:modified xsi:type="dcterms:W3CDTF">2017-10-30T09:25:00Z</dcterms:modified>
  <cp:revision>5</cp:revision>
  <dc:subject/>
  <dc:title>GHIDUL STUDENTULUI</dc:title>
</cp:coreProperties>
</file>